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UDONTKN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ng for piano, bass, flute, and strings which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old Ray Charles tunes of the 60s and 70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the origins of this song are and who originally sequen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got a few problems (like the piano and bass are the on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uing a long section -- I suspect that's where vocal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, but I'm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ough it demands a little bit of MIDI horsepow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multaneous notes being played, there are only fiv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be easy to adapt to any MID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ontKnw.mid' is a multitrack MIDI (Type 2) file with 5 separa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sequencer capable of dealing with Type 2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D-70 and Emu Proteus/1, I have voiced the song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hich should be useful to help you to adapt the piece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IDI g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Acoustic Piano</w:t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Sacred2 (lead)</w:t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Acoustic Bass</w:t>
        <w:tab/>
        <w:t xml:space="preserve">  4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Strings</w:t>
        <w:tab/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Strings (doubled)</w:t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Verb Flute(17)    vol 82, 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Hall2Strngs(110)  vol 96, 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Mix(73)    vol 42, 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ustom patch.  Basically same as GrandPf Sw(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d an octave and with gradual transition fro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rd tones based on velocity, not sudden swit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Strings(9)        vol 16, 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Ac. Bass(75)      vol 36, 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ustom patch.  Same as Bass+Vibes, but with ba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to entire MIDI ran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somewhat mellow piece of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song sounds like on my MIDI gear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